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37020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у Клубу «АДАЖІО» від 06.10.2024 №8 (вх.№12.1-08/2/8530 від 11.11.2024) щодо продовження терміну дії договору оренди нерухомого майна, а саме спортивного залу Бучанської гімназії №9, що розташований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го залу Бучанської гімназії №9, загальною площею 526,1 кв. м, що розташований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3:00Z</dcterms:modified>
  <cp:revision>34</cp:revision>
  <dc:subject/>
  <dc:title>ПРОЕКТ</dc:title>
</cp:coreProperties>
</file>